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行政管理专业本科毕业论文选题参考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869"/>
        <w:gridCol w:w="2376"/>
      </w:tblGrid>
      <w:tr>
        <w:trPr>
          <w:trHeight w:val="33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目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市场经济条件下政府职能定位问题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szCs w:val="24"/>
              </w:rPr>
              <w:t>政府职能转变与机构改革关系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szCs w:val="24"/>
              </w:rPr>
              <w:t>论地方政府的职能定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ˎ̥;Times New Roman" w:hAnsi="ˎ̥;Times New Roman" w:cs="宋体"/>
                <w:szCs w:val="24"/>
              </w:rPr>
              <w:t>区域经济发展与政府职能</w:t>
            </w:r>
            <w:r>
              <w:rPr>
                <w:rFonts w:ascii="ˎ̥;Times New Roman" w:hAnsi="ˎ̥;Times New Roman" w:cs="宋体"/>
                <w:szCs w:val="24"/>
              </w:rPr>
              <w:t>转变</w:t>
            </w:r>
            <w:r>
              <w:rPr>
                <w:rFonts w:ascii="ˎ̥;Times New Roman" w:hAnsi="ˎ̥;Times New Roman" w:cs="宋体"/>
                <w:szCs w:val="24"/>
              </w:rPr>
              <w:t>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县级政府基本公共服务供给能力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省直管县体制改革的实证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省直管县体制改革的动力机制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网络舆情的监管与控制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0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网络廉政的绩效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网络环境下的政府形象建设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szCs w:val="24"/>
              </w:rPr>
              <w:t>网络问政规律及其制度化问题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论行政问责制的建立和完善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电子政务建设对我国</w:t>
            </w:r>
            <w:r>
              <w:rPr>
                <w:szCs w:val="24"/>
              </w:rPr>
              <w:t>决策民主化</w:t>
            </w:r>
            <w:r>
              <w:rPr>
                <w:szCs w:val="24"/>
              </w:rPr>
              <w:t>的</w:t>
            </w:r>
            <w:r>
              <w:rPr>
                <w:szCs w:val="24"/>
              </w:rPr>
              <w:t>促进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szCs w:val="24"/>
              </w:rPr>
              <w:t>论</w:t>
            </w:r>
            <w:r>
              <w:rPr>
                <w:szCs w:val="24"/>
              </w:rPr>
              <w:t>网络条件下的</w:t>
            </w:r>
            <w:r>
              <w:rPr>
                <w:szCs w:val="24"/>
              </w:rPr>
              <w:t>政府</w:t>
            </w:r>
            <w:r>
              <w:rPr>
                <w:szCs w:val="24"/>
              </w:rPr>
              <w:t>管理创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政府绩效管理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政府</w:t>
            </w:r>
            <w:r>
              <w:rPr>
                <w:szCs w:val="24"/>
              </w:rPr>
              <w:t>应急</w:t>
            </w:r>
            <w:r>
              <w:rPr>
                <w:szCs w:val="24"/>
              </w:rPr>
              <w:t>管理</w:t>
            </w:r>
            <w:r>
              <w:rPr>
                <w:szCs w:val="24"/>
              </w:rPr>
              <w:t>的机制创新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公共服务市场化</w:t>
            </w:r>
            <w:r>
              <w:rPr>
                <w:szCs w:val="24"/>
              </w:rPr>
              <w:t>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  <w:t>.</w:t>
            </w:r>
            <w:r>
              <w:rPr>
                <w:rFonts w:ascii="宋体" w:hAnsi="宋体" w:cs="宋体"/>
                <w:bCs/>
                <w:szCs w:val="24"/>
              </w:rPr>
              <w:t>农村公共产品和公共服务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地方政府公共服务绩效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2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完善社会管理体制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2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政府市场监管职能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2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我国社会团体和非政府组织管理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2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政事分开与事业单位管理体制分类改革研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行政管理专业本科毕业论文选题参考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944"/>
        <w:gridCol w:w="430"/>
        <w:gridCol w:w="1946"/>
      </w:tblGrid>
      <w:tr>
        <w:trPr>
          <w:trHeight w:val="330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目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地方政府制度创新行为研究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地方政府改革的理论与实践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地方政府机构改革的困难及对策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地方公共产品的供给模式与市场化改进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区域经济发展中的地方</w:t>
            </w:r>
            <w:r>
              <w:rPr/>
              <w:t>政府间</w:t>
            </w:r>
            <w:r>
              <w:rPr/>
              <w:t>关系</w:t>
            </w:r>
            <w:r>
              <w:rPr/>
              <w:t>研究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地方政府治理中的政策运行机制</w:t>
            </w:r>
            <w:r>
              <w:rPr/>
              <w:t>研究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政府对社团管理制度的完善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政府与企业在公共服务区域的合作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企业与非营利组织在公益事业领域的合作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公共管理问题</w:t>
            </w:r>
            <w:r>
              <w:rPr/>
              <w:t>研究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>公共政策分析经济学范式的局限性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/>
              <w:t>公务员财产申报制度研究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宋体" w:hAnsi="宋体" w:cs="宋体"/>
                <w:szCs w:val="24"/>
              </w:rPr>
              <w:t>廉政文化建设研究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效能监察研究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关于</w:t>
            </w:r>
            <w:r>
              <w:rPr>
                <w:szCs w:val="24"/>
              </w:rPr>
              <w:t>公职人员</w:t>
            </w:r>
            <w:r>
              <w:rPr>
                <w:szCs w:val="24"/>
              </w:rPr>
              <w:t>腐败的经济理性与制度分析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论政府发言人制度的完善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0</w:t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听证制度研究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30" w:right="1230" w:gutter="0" w:header="567" w:top="873" w:footer="0" w:bottom="1440"/>
      <w:pgNumType w:start="1" w:fmt="decimal"/>
      <w:formProt w:val="false"/>
      <w:textDirection w:val="lrTb"/>
      <w:docGrid w:type="default" w:linePitch="327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pccontent1">
    <w:name w:val="tpc_content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0:32:00Z</dcterms:created>
  <dc:creator>微软（中国）有限公司</dc:creator>
  <dc:description/>
  <dc:language>en-US</dc:language>
  <cp:lastModifiedBy>发发</cp:lastModifiedBy>
  <cp:lastPrinted>2003-10-03T19:28:00Z</cp:lastPrinted>
  <dcterms:modified xsi:type="dcterms:W3CDTF">2022-12-29T00:41:59Z</dcterms:modified>
  <cp:revision>4</cp:revision>
  <dc:subject/>
  <dc:title>行政管理专业本科论文选题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3A9D1D2F4F99AA37BAC3F97B734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