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商管理专业</w:t>
      </w:r>
    </w:p>
    <w:tbl>
      <w:tblPr>
        <w:tblW w:w="9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160"/>
      </w:tblGrid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8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并购中的文化整合问题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EO</w:t>
            </w:r>
            <w:r>
              <w:rPr>
                <w:rFonts w:ascii="宋体" w:hAnsi="宋体" w:cs="宋体"/>
                <w:kern w:val="0"/>
                <w:sz w:val="24"/>
              </w:rPr>
              <w:t>的激励与监督机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RP</w:t>
            </w:r>
            <w:r>
              <w:rPr>
                <w:rFonts w:ascii="宋体" w:hAnsi="宋体" w:cs="宋体"/>
                <w:kern w:val="0"/>
                <w:sz w:val="24"/>
              </w:rPr>
              <w:t>实施的知识转移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</w:t>
            </w:r>
            <w:r>
              <w:rPr>
                <w:rFonts w:ascii="宋体" w:hAnsi="宋体" w:cs="宋体"/>
                <w:kern w:val="0"/>
                <w:sz w:val="24"/>
              </w:rPr>
              <w:t>时代的人力资源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ISO9000</w:t>
            </w:r>
            <w:r>
              <w:rPr>
                <w:rFonts w:ascii="宋体" w:hAnsi="宋体" w:cs="宋体"/>
                <w:kern w:val="0"/>
                <w:sz w:val="24"/>
              </w:rPr>
              <w:t>质量管理模式特征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KPI</w:t>
            </w:r>
            <w:r>
              <w:rPr>
                <w:rFonts w:ascii="宋体" w:hAnsi="宋体" w:cs="宋体"/>
                <w:kern w:val="0"/>
                <w:sz w:val="24"/>
              </w:rPr>
              <w:t>在绩效管理中的应用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WTO</w:t>
            </w:r>
            <w:r>
              <w:rPr>
                <w:rFonts w:ascii="宋体" w:hAnsi="宋体" w:cs="宋体"/>
                <w:kern w:val="0"/>
                <w:sz w:val="24"/>
              </w:rPr>
              <w:t>框架下的服务营销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土品牌核心价值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确定性下的竞争战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同规模企业的战略模式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品开发、设计的技术经济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厂址选择原理与方法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城市工业与乡镇工业发展的比较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城市商业银行核心竞争力初探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冲突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传统和合文化对当代企业管理的影响——以中国九州通集团为例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传统商业模式的变革与创新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传统文化与人力资源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企业管理的角度看商誉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消费者视角谈企业社会责任问题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企业战略模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企业组织流程化设计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市场营销战略与管理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当代企业战略联盟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当前我国工业经济效益中存在的问题及解决途径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方工业发展模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国产品牌经营的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企业多元化经营战略选择的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企业人力资源外包风险的探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外开放与民族工业发展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展我国原材料、能源工业的途径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家思想在中小企业管理中的应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风险投资与大学生创业的结合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技能人才开发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新技术产业发展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新技术产业化问题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新技术产业融资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业企业的系统特征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业投资项目经济规模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资制度与工资形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压力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共组织的人力资源开发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司制企业的资本结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构建知识经济相适应的企业组织结构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构造同知识经济相适应的企业管理信息系统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股份合作制问题研究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顾客满意与人力资源管理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于国内企业人力资源部成功转型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于国有企业激励理论的应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于零售业并购的若干问题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于企业品牌经营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于企业社会责任的若干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于企业战略定位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于我国钢铁行业竞争力的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于我国高校的组织变革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于中国品牌文化的探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于中小企业融资问题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管理变革与创新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管理道德与社会责任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管理决策科学化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管理伦理与现代公司经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产化妆品企业竞争力的提升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内服装业的虚拟经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企变革中的劳动关系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产权代表制度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股流通转让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控股公司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企业产权界定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企业产权制度改革面临的问题与对策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企业绩效管理浅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企业激励机制的建立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企业技术创新机制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企业破产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企业人才激励机制的构建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企业人力资源开发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资产保值增值机制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资产管理监事会制度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资产管理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资产授权经营方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有资产投资体制改革研究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合资企业的人力资源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作营销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础设施产业反垄断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动机理论的知识型企业核心员工的激励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顾客价值创新的企业核心能力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价值链理论的企业战略转型——以中国制造业为例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价值链重构与创新的战略转型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评估方法视角的金融不良资产评估的潜在风险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企业核心竞争力的多元化战略分析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基于企业战略的绩效管理体系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文化视角探索中国企业跨国并购整合问题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消费者认知的品牌延伸战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心理契约视角的我国企业核心员工流失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改造的可行性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商品定价原则和方法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引进的方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引进的可行性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引进的组织管理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电企业多元化品牌延伸问题探究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家族企业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族式管理向现代企业管理转变途径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价值创新——超越竞争的企业增长战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建立创新型网络系统实现产业集群升级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建立企业全程信用管理系统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借鉴日本经验完善中国动漫产业链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金融服务营销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金融危机背景下大市场营销学的应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济全球化下民族工业如何发展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济全球化下中国如何走新型工业化道路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济型酒店分析及趋势预测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济型酒店在中国的发展现状和策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决策中的科学化与民主化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克服“克隆”公司现象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空间经济（工业产生力布局）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利益相关者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零售业的业态创新与技术进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领导理论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流通企业国际化经营的不可控因素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六西格玛管理在我国企业中的应用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绿色营销中的渠道建设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</w:t>
            </w:r>
            <w:r>
              <w:rPr>
                <w:rFonts w:cs="宋体" w:ascii="宋体" w:hAnsi="宋体"/>
                <w:kern w:val="0"/>
                <w:sz w:val="24"/>
              </w:rPr>
              <w:t>21</w:t>
            </w:r>
            <w:r>
              <w:rPr>
                <w:rFonts w:ascii="宋体" w:hAnsi="宋体" w:cs="宋体"/>
                <w:kern w:val="0"/>
                <w:sz w:val="24"/>
              </w:rPr>
              <w:t>世纪的经营文化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合作营销战略与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民营企业的二次创业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企业的专业化和多元化经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企业管理技术的现代化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企业家素质与民营企业二次创业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企业家素质与修养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社会医疗保险和商业医疗保险的有效衔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我国传统文化对现代企业文化的影响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我国企业年金的发展与完善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我国企业营销渠道的创新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我国住宅房地产业营销短视症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现代企业的信息化与知识化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知识经济时代的企业管理改革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中国线下连锁书店的营销短视症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美国工业管理的演变及新发展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营企业激励机制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营企业劳动关系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营企业人力资本投资风险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营企业文化建设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敏捷制造在我国企业中的应用现状与实施基础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模块化组织浅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目标规划在管理中的应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品牌竞争时代我国中小企业的战略选择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品牌与管理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衡记分卡在战略管理中的应用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并购策划与整合问题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并购的文化整合研究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企业并购中的人力资源整合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采购风险规避方法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产品创新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撤退型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的空间结构与空间行为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的社会责任竞争力研究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企业的生产流程优化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电子化与商务整合策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电子商务的运用与模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多元化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发展型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改制中无形资产的界定与评估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购并扩张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购并战略中的核心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股份制改造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管理基础工作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管理信息系统研究（可根据具体的行业订标题）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管理者培训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核心员工激励机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核心员工激励问题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6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绩效管理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激励知识型员工若干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激励制度的构建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集团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技术联盟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奖励制度设计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经营者的报酬制度研究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决策机制研究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可持续发展战略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库存管理优化问题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7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跨国经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领导体制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模式的比较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内部控制制度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逆向物流实施模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培训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品牌战略选择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破产中的资产评估的价值标准与评估方法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人员绩效考评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如何应对新员工跳槽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8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社会责任的评价与效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实施多元化经营战略的条件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文化对民营企业员工激励的作用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文化与人力资源管理协同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无形资产管理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形象战略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虚拟经营战略探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营运资本管理策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与非盈利组织的营销联盟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企业员工能力的构建与评价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战略联盟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知识管理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制度创新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资金链断裂成因分析与防治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企业组织改造与公司战略的匹配适应性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组织面临的挑战与改革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组织设计探讨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企业组织学习与企业创新能力培养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组织制度设计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球化与企业经营战略选择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力资本投资风险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力资源、会计相关问题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力资源管理风险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力资源规划方法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力资源平衡积分卡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力资源外包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力资源信息系统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力资源与企业竞争优势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本产业政策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本动漫产业对中国动漫业的启示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1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融合竞争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如何建立高绩效的虚拟团队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如何提高城市商业银行的核心竞争力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商业企业的品牌建设之道——以苏宁电器为例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商业银行人力资源培训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商业银行营销管理问题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物期权在专利权价值评估中的应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论城市营销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论技术进步与工业发展的关系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收益现值法的相关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2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体育事件营销浅谈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体育营销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投资项目经济评估指标体系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团队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完善上市公司董事会功能的若干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网络计划方法在管理中应用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微利时代的企业定价策略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化创意产业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房地产制度发展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工业企业规模结构发展趋势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3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工业所有制结构合理化若干问题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工业投资规模合理化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国有企业员工培训存在问题及对策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家电企业品牌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家族控股上市公司内部治理结构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家族企业治理模式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经济型酒店的现状及对策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老工业基地改造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利用跨国公司直接投资的战略和策略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绿色营销的现状及对策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4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民企短短寿探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民营企业激励问题浅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民营企业家族管理问题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民营企业社会责任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民营企业知识型员工流失问题分析——基于心理契约和经济契约的角度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民族品牌建设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企业成本管理的现状及创新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企业成功实施</w:t>
            </w:r>
            <w:r>
              <w:rPr>
                <w:rFonts w:cs="宋体" w:ascii="宋体" w:hAnsi="宋体"/>
                <w:kern w:val="0"/>
                <w:sz w:val="24"/>
              </w:rPr>
              <w:t>ERP</w:t>
            </w:r>
            <w:r>
              <w:rPr>
                <w:rFonts w:ascii="宋体" w:hAnsi="宋体" w:cs="宋体"/>
                <w:kern w:val="0"/>
                <w:sz w:val="24"/>
              </w:rPr>
              <w:t>的问题及其对策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企业创建学习型组织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企业品牌经营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企业品牌战略问题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企业社会责任标准化问题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企业文化对并购的影响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企业形象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企业营销近视症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人力资源管理外包行业发展探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商业银行理财产品的营销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商业银行企业社会责任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社区零售商业的发展思路和经营策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私营企业应对贸易技术壁垒策略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6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私营企业知识型员工激励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7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涂料行业现状及发展对策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7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中小企业的品牌战略选择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7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中小企业多元化战略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7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中小企业风险投资及其退出方式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7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中小企业核心竞争力提升问题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7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中小企业核心能力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7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中小企业品牌战略的若干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7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中小企业人力资源外包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7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国中小企业融资难的原因和对策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7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物流的电子商务化发展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8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物流企业的系统特征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8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物资供应链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8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系统工程与管理现代化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8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系统论与工业合理布局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8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系统论与经济管理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8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代企业经营导向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8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代企业生产方式发展趋势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8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代企业治理结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8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线性规划在管理中的应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8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协同论与经济管理问题的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9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心理契约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9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产品开发的战略决策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9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员工激励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9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行为科学在思想工作中的运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9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虚拟经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9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虚拟企业对我国管理组织的启示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9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型组织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9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营销沟通组合分析与研究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9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营销活动中的公共关系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9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系统工程学指导优化组合的生产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员工持股计划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华跨国公司组织结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战略人力资源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府国有资产专职管理机构地位、职能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知识经济时代的企业管理模式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知识经济时代企业人力资本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知识经济条件下国有企业经营创新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知识型企业员工的激励模式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知识型团队冲突的剖析与管理——以</w:t>
            </w:r>
            <w:r>
              <w:rPr>
                <w:rFonts w:cs="宋体" w:ascii="宋体" w:hAnsi="宋体"/>
                <w:kern w:val="0"/>
                <w:sz w:val="24"/>
              </w:rPr>
              <w:t>IT</w:t>
            </w:r>
            <w:r>
              <w:rPr>
                <w:rFonts w:ascii="宋体" w:hAnsi="宋体" w:cs="宋体"/>
                <w:kern w:val="0"/>
                <w:sz w:val="24"/>
              </w:rPr>
              <w:t>行业为例结合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知识员工的开发与管理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1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业经理人与企业创新制度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1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业生涯管理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1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认证与企业发展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1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体系有效性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1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传统文化与人力资源研究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1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中国风险企业发展战略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1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高科技企业成长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1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高新技术产业发展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1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工业发展战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1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公司治理的现实选择——利益相关者选择性参与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2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酒店业信息化管理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2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跨国公司的创建与发展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2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零售业并购的若干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2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民营企业人力资源管理对策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2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企业跨国并购问题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2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企业如何实施“走出去”战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2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企业员工激励机制存在的问题及对策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2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汽车品牌建设的对策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2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上市公司的亏损问题与重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2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制造与低成本创新战略探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3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美企业文化比较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3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民营企业的管理创新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3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的品牌竞争力探讨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3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的品牌战略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3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发展战略与管理体制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3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激励方法探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3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技术进步的路径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3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建设管理信息系统问题的思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3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品牌化理念构建与品牌化道路探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3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品牌战略实施对策初探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4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人力资源管理外包实施策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41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如何应对新员工跳槽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42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中小企业提升市场营销能力的策略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43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虚拟经营战略对策初探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44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中小企业营销创新实证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45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政府支持体系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46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企业知识型员工流失原因及管理对策分析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47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转换企业经营机制与政府职能转变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48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产评估机构的风险及防范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49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织承诺研究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0</w:t>
            </w:r>
          </w:p>
        </w:tc>
        <w:tc>
          <w:tcPr>
            <w:tcW w:w="8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织公民行为研究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46:00Z</dcterms:created>
  <dc:creator>微软用户</dc:creator>
  <dc:description/>
  <dc:language>en-US</dc:language>
  <cp:lastModifiedBy>发发</cp:lastModifiedBy>
  <dcterms:modified xsi:type="dcterms:W3CDTF">2021-12-30T07:28:04Z</dcterms:modified>
  <cp:revision>2</cp:revision>
  <dc:subject/>
  <dc:title>工商学院论文选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B17C8E07C344029FABA325006F2730</vt:lpwstr>
  </property>
  <property fmtid="{D5CDD505-2E9C-101B-9397-08002B2CF9AE}" pid="3" name="KSOProductBuildVer">
    <vt:lpwstr>2052-11.1.0.11194</vt:lpwstr>
  </property>
</Properties>
</file>